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na schválenie </w:t>
      </w:r>
      <w:r>
        <w:rPr>
          <w:rFonts w:cs="Arial" w:ascii="Arial" w:hAnsi="Arial"/>
          <w:b/>
          <w:bCs/>
          <w:sz w:val="22"/>
          <w:szCs w:val="22"/>
        </w:rPr>
        <w:t>vstupu Bratislavského samosprávneho kraja ako partnera do projektu „EdTRANS“ v rámci Programu cezhraničnej spolupráce Slovenská republika – Rakúsko 2007 - 20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125"/>
        <w:gridCol w:w="1464"/>
        <w:gridCol w:w="2130"/>
        <w:gridCol w:w="1979"/>
      </w:tblGrid>
      <w:tr>
        <w:trPr>
          <w:trHeight w:val="3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KD po prerokovaní odporúča Z-BSK prerokovať a schváliť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vrh na schválenie vstupu Bratislavského samosprávneho kraja ako partnera do projektu „EdTRANS“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tomní: 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: 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ti:</w:t>
              <w:tab/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hlasoval: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porúča Z BSK schváliť predložený materiál „Návrh na schválenie vstupu Bratislavského samosprávneho kraja ako partnera do projektu „EdTRANS“ v rámci Programu cezhraničnej spolupráce Slovenská republika  - Rakúsko 2007 – 201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ítomní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hlasoval: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9:00Z</dcterms:created>
  <dc:creator>kpaxnerova</dc:creator>
  <dc:description/>
  <cp:keywords/>
  <dc:language>en-US</dc:language>
  <cp:lastModifiedBy>Ivan Magát</cp:lastModifiedBy>
  <cp:lastPrinted>2012-01-13T08:01:00Z</cp:lastPrinted>
  <dcterms:modified xsi:type="dcterms:W3CDTF">2012-09-06T08:52:00Z</dcterms:modified>
  <cp:revision>6</cp:revision>
  <dc:subject/>
  <dc:title>Stanoviská komisií Zastupiteľstva BSK</dc:title>
</cp:coreProperties>
</file>